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«Развитие образования в Мошенском муниципальном районе на 2014-2021 годы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>за 2020 год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7"/>
        <w:gridCol w:w="5025"/>
        <w:gridCol w:w="1950"/>
        <w:gridCol w:w="3412"/>
        <w:gridCol w:w="3428"/>
      </w:tblGrid>
      <w:tr>
        <w:trPr>
          <w:trHeight w:val="2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ы, возникш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4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1 </w:t>
            </w:r>
            <w:r>
              <w:rPr>
                <w:b/>
                <w:sz w:val="28"/>
                <w:szCs w:val="28"/>
                <w:lang w:eastAsia="en-US"/>
              </w:rPr>
              <w:t>«Развитие дошкольного и общего образования в Мошенском муниципальном районе»</w:t>
            </w:r>
          </w:p>
        </w:tc>
      </w:tr>
      <w:tr>
        <w:trPr/>
        <w:tc>
          <w:tcPr>
            <w:tcW w:w="14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звитие общего образовани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комплекса мероприятий по внедрению федеральных государственных образовательных стандартов начального общего, основного общего, среднего общего образования (далее - ФГОС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обучающихся от общего числа обучающихся на уровнях обучения  по ФГОС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О – 100%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З – 75%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– 91,4%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 – 100%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оздание необходимых условий обучавшимся по первым вариантам адаптированных  образовательных программ, разработанным в соответствии с ФГОС начального общего образования, продолжившим  обучаться  по программам  основного общего образования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готовка и переподготовка современных педагогических кадров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педагогических работников, прошедших профессиональное обучение по программам профессиональной подготовки, переподготовки и повышение квалификации  - 100%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руководитель прошел обучение по программе профессиональной переподготовки в целях внедрения и функционирования в образовательных организациях целевой модели цифровой образовательной среды "Введение в цифровую трансформацию образовательной организации". Три педагога прошли обучение в рамках реализации федерального проекта "Цифровая образовательная среда" национального проекта "Образование" по программе "Цифровая образовательная среда как фактор развития педагога".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2"/>
                <w:sz w:val="28"/>
                <w:szCs w:val="28"/>
              </w:rPr>
              <w:t>Оптимизация сети общеобразовательных органи</w:t>
            </w:r>
            <w:r>
              <w:rPr>
                <w:sz w:val="28"/>
                <w:szCs w:val="28"/>
              </w:rPr>
              <w:t>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водилась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Обеспечение доступа организаций, осуществляющих  образовательную деятельность по образовательным программам начального общего, основного общего и среднего общего образования, к информационно -  телекоммуникационной сети «Интерн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недрение региональной автоматизированной информационной системы «Дневник - Зачисление в общеобразовательную организацию» в 100% общеобразовательных организациях муниципального район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10"/>
                <w:sz w:val="28"/>
                <w:szCs w:val="28"/>
              </w:rPr>
              <w:t>Удельный вес числа обще</w:t>
            </w:r>
            <w:r>
              <w:rPr>
                <w:spacing w:val="-9"/>
                <w:sz w:val="28"/>
                <w:szCs w:val="28"/>
              </w:rPr>
              <w:t xml:space="preserve">образовательных организаций, в которых обеспечена скорость </w:t>
            </w:r>
            <w:r>
              <w:rPr>
                <w:sz w:val="28"/>
                <w:szCs w:val="28"/>
              </w:rPr>
              <w:t>подключения к информационно-т</w:t>
            </w:r>
            <w:r>
              <w:rPr>
                <w:spacing w:val="-9"/>
                <w:sz w:val="28"/>
                <w:szCs w:val="28"/>
              </w:rPr>
              <w:t xml:space="preserve">елекоммуникационной сети «Интернет» на </w:t>
            </w:r>
            <w:r>
              <w:rPr>
                <w:spacing w:val="-8"/>
                <w:sz w:val="28"/>
                <w:szCs w:val="28"/>
              </w:rPr>
              <w:t xml:space="preserve">уровне 50 Мбит/сек., в </w:t>
            </w:r>
            <w:r>
              <w:rPr>
                <w:sz w:val="28"/>
                <w:szCs w:val="28"/>
              </w:rPr>
              <w:t>общем числе соот</w:t>
            </w:r>
            <w:r>
              <w:rPr>
                <w:spacing w:val="-6"/>
                <w:sz w:val="28"/>
                <w:szCs w:val="28"/>
              </w:rPr>
              <w:t xml:space="preserve">ветствующих организаций, </w:t>
            </w:r>
            <w:r>
              <w:rPr>
                <w:spacing w:val="-9"/>
                <w:sz w:val="28"/>
                <w:szCs w:val="28"/>
              </w:rPr>
              <w:t>составляет 66,67 %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связи со сложной эпидемиологической обстановкой образовательные организации муниципального района столкнулись с необходимостью использования дистанционных образовательных технологий в организации образователь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2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ые организации выстроили систему дистанционного и электронного обучения для 100% обучающихся </w:t>
            </w:r>
            <w:r>
              <w:rPr>
                <w:spacing w:val="-6"/>
                <w:sz w:val="28"/>
                <w:szCs w:val="28"/>
              </w:rPr>
              <w:t>с личным общением учителя и учеников посредством цифровых платформ</w:t>
            </w:r>
            <w:r>
              <w:rPr>
                <w:color w:val="000000"/>
                <w:sz w:val="28"/>
                <w:szCs w:val="28"/>
              </w:rPr>
              <w:t>. О</w:t>
            </w:r>
            <w:r>
              <w:rPr>
                <w:sz w:val="28"/>
                <w:szCs w:val="28"/>
              </w:rPr>
              <w:t xml:space="preserve">рганизовано обучение  для 100% учителей работе </w:t>
            </w:r>
            <w:r>
              <w:rPr>
                <w:spacing w:val="-6"/>
                <w:sz w:val="28"/>
                <w:szCs w:val="28"/>
              </w:rPr>
              <w:t>с использованием дистанционных платформ Учи.ру, Яндекс.учебник, ЯКласс</w:t>
            </w:r>
            <w:r>
              <w:rPr>
                <w:sz w:val="28"/>
                <w:szCs w:val="28"/>
              </w:rPr>
              <w:t>.  Центр «Точка роста» МАОУ СШ с.Мошенское стал интегратором внедрения дистанционного обучения для все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224"/>
              <w:jc w:val="both"/>
              <w:rPr/>
            </w:pPr>
            <w:r>
              <w:rPr>
                <w:sz w:val="28"/>
                <w:szCs w:val="28"/>
              </w:rPr>
              <w:t>Охвачено 77% обучающихся дистанционным обучением от общего числа обучающихся в районе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2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ват  обучающихся 9 классов ДО составил 84%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2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 обучающихся 11 классов ДО - 88%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224"/>
              <w:jc w:val="both"/>
              <w:rPr/>
            </w:pPr>
            <w:r>
              <w:rPr>
                <w:sz w:val="28"/>
                <w:szCs w:val="28"/>
              </w:rPr>
              <w:t>охват  обучающихся с ОВЗ ДО – 50%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224"/>
              <w:jc w:val="both"/>
              <w:rPr/>
            </w:pPr>
            <w:r>
              <w:rPr>
                <w:sz w:val="28"/>
                <w:szCs w:val="28"/>
              </w:rPr>
              <w:t>67% обучающихся-участников Уроков.net (онлайн)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2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выдача домашнего задания Уроков.net обучающимся 5-11 классов составило 94%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224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во всех классах по всем предметам    выполнены согласно ООП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пределение порядка применения электронного обучения, дистанционных образовательных технологий при реализации образовательных программ в обще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рректировка рабочих программ для достижения результатов освоения </w:t>
            </w:r>
            <w:r>
              <w:rPr>
                <w:sz w:val="28"/>
                <w:szCs w:val="28"/>
              </w:rPr>
              <w:t>образовательных программ начального общего, основного общего, среднего общего образования в 2019/2020 учебном году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сутствие в некоторых семьях персонального компьютера, подключенного к Интернет, недостаточное владение компьютерными технологиями, низкая скорость Интернета  у некоторых  родителей обучающихся для организации онлайн уроков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ащение организаций, осуществляющих 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 всех школах созданы условия для организации дистанционного обучения, которое позволяет повысить качество образовательных услуг, осуществить на практике индивидуальный подход, учесть интеллектуальные потребности обучающихся. Электронным обучением охвачено 95,4% обучающихся.</w:t>
            </w:r>
            <w:r>
              <w:rPr>
                <w:sz w:val="28"/>
                <w:szCs w:val="28"/>
              </w:rPr>
              <w:t xml:space="preserve">  В МАОУ СШ д.Броди в 2020 году обновлена материально-техническая база с целью внедрения целевой модели цифровой образовательной среды в рамках национального проекта «Образование»  федерального проекта "Цифровая образовательная среда. Комплект стоимостью более 2,2 млн. рублей. В него входит 2 интерактивных комплекса с вычислительным блоком, 38 ноутбуков, многофункциональное устройство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 2020 году создан центр образования цифрового и гуманитарного профилей «Точка роста» в МАОУ СШ д.Ореховно. Созданы условия для внедрения на уровнях начального общего, основного общего и (или)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-научного, технического и гуманитарного профилей, обновление содержания и совершенствование методов обучения предметов «Технология», «Информатика», «ОБЖ».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Центр "Точка роста" оснащен компьютерами, 3D-принтером, тренажерами-манекенами, квадрокоптерами, шлемом виртуальной реальности, учебным оборудованием. В МАОУ СШ с.Мошенское в 2020 году выполнены работы по  установке оборудования для внутренней инфраструктуры образовательных организаций в рамках реализации федерального проекта «Информационная инфраструктура» национальной программы «Цифровая экономика Российской Федерации». В МАОУ СШ с.Мошенское созданы структурированная кабельная система, локальные вычислительные сети, система контроля и управления доступом, а также видеонаблюдение, позволяющего в постоянном режиме осуществлять мониторинг организации образовательного процесса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ыми пособиями, рекомендованными или допущенными к использованию в образовательном процессе в имеющих государственную аккредитацию и реализующих образовательных учреждениях общего образования образовательные программы,  учебниками в соответствии с федеральными перечнями учебников, рекомендованных или допущенных к использованию в образовательном процесс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еспеченность учебниками составляет 86,3%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Предоставление субсидий на иные цел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водились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выборки район не был включен в список районов, участвующих в </w:t>
            </w:r>
            <w:r>
              <w:rPr>
                <w:spacing w:val="-2"/>
                <w:sz w:val="28"/>
                <w:szCs w:val="28"/>
              </w:rPr>
              <w:t>данном проекте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иные цели на замену окон в муниципальных общеобразовательных организ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водились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выборки район не был включен в список районов, участвующих в </w:t>
            </w:r>
            <w:r>
              <w:rPr>
                <w:spacing w:val="-2"/>
                <w:sz w:val="28"/>
                <w:szCs w:val="28"/>
              </w:rPr>
              <w:t>данном проекте</w:t>
            </w:r>
          </w:p>
        </w:tc>
      </w:tr>
      <w:tr>
        <w:trPr/>
        <w:tc>
          <w:tcPr>
            <w:tcW w:w="14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Развитие системы оценки качества общего образования</w:t>
            </w:r>
          </w:p>
        </w:tc>
      </w:tr>
      <w:tr>
        <w:trPr>
          <w:trHeight w:val="79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еспечение проведени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firstLine="369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целях предотвращения распространения новой коронавирусной инфекции (COVID-19) в процедуре проведения государственной итоговой аттестации по программам основного общего и среднего общего образования в 2020 году предусмотрен ряд особенностей.</w:t>
            </w:r>
          </w:p>
          <w:p>
            <w:pPr>
              <w:pStyle w:val="Style17"/>
              <w:spacing w:lineRule="exact" w:line="240"/>
              <w:ind w:firstLine="366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2020 году ГИА-9 проводилась в форме промежуточной аттестации, результаты которой признавались результатами ГИА-9 и являлись основанием для выдачи аттестатов об основном общем образовании путем выставления по всем учебным предметам учебного плана, изучавшимся в IX классе, итоговых отметок, которые определяются как среднее арифметическое четвертных (триместровых) отметок за IX класс.</w:t>
            </w:r>
          </w:p>
          <w:p>
            <w:pPr>
              <w:pStyle w:val="Style18"/>
              <w:shd w:fill="FFFFFF" w:val="clear"/>
              <w:spacing w:lineRule="exact" w:line="240" w:before="0" w:after="0"/>
              <w:ind w:firstLine="366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ИА -11 - в</w:t>
            </w:r>
            <w:r>
              <w:rPr>
                <w:color w:val="000000"/>
                <w:sz w:val="28"/>
                <w:szCs w:val="28"/>
              </w:rPr>
              <w:t>се выпускники аттестованы на основании текущих отметок, свои аттестаты они получили без сдачи ЕГЭ. Экзамены сдавали только те выпускники, которые планировали поступать в вузы (69,2% от общего числа выпускников района), в пункте проведения экзаменов в г.Боровичи. 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Участие в российских и международных </w:t>
            </w:r>
            <w:r>
              <w:rPr>
                <w:spacing w:val="-2"/>
                <w:sz w:val="28"/>
                <w:szCs w:val="28"/>
              </w:rPr>
              <w:t>сопоставительных исследованиях обра</w:t>
            </w:r>
            <w:r>
              <w:rPr>
                <w:sz w:val="28"/>
                <w:szCs w:val="28"/>
              </w:rPr>
              <w:t>зовательных достижений школь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водились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выборки район не был включен в список районов, участвующих в </w:t>
            </w:r>
            <w:r>
              <w:rPr>
                <w:spacing w:val="-2"/>
                <w:sz w:val="28"/>
                <w:szCs w:val="28"/>
              </w:rPr>
              <w:t>данном проекте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подвоза обучающихся 9,11 (12) классов в пункты проведения экзаме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ован 100% подвоз выпускников 11-х классов на экзамены по выбору согласно утвержденной организационно-территориальной схемы проведения ГИА по программам среднего общего образования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доставки экзаменационных материалов в пункты проведения экзаме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Доставка </w:t>
            </w:r>
            <w:r>
              <w:rPr>
                <w:color w:val="000000"/>
                <w:sz w:val="28"/>
                <w:szCs w:val="28"/>
              </w:rPr>
              <w:t>экзаменационных материалов в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 ППЭ не осуществлялась в связи с особенностями проведения ГИА-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ценка </w:t>
            </w:r>
            <w:r>
              <w:rPr>
                <w:bCs/>
                <w:color w:val="000000"/>
                <w:sz w:val="28"/>
                <w:szCs w:val="28"/>
              </w:rPr>
              <w:t xml:space="preserve">эффективности и результативности </w:t>
            </w:r>
            <w:r>
              <w:rPr>
                <w:color w:val="000000"/>
                <w:sz w:val="28"/>
                <w:szCs w:val="28"/>
              </w:rPr>
              <w:t>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84" w:leader="none"/>
              </w:tabs>
              <w:spacing w:lineRule="exact" w:line="24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озданы условия для подготовки к единому государственному экзамену по выбору выпускников  11-х классов – 100%;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ля выпускников допущенных к ГИА по программам основного общего и среднего общего образования - 100%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FF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240" w:after="0"/>
              <w:ind w:left="10" w:hanging="0"/>
              <w:rPr>
                <w:rFonts w:ascii="Arial" w:hAnsi="Arial" w:eastAsia="Calibri" w:cs="Arial"/>
                <w:color w:val="FF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"/>
                <w:sz w:val="28"/>
                <w:szCs w:val="28"/>
              </w:rPr>
              <w:t>Проведение районной педагогической конферен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вязи со сложной эпидемиологической обстановкой не проводилась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                                                 Е.А.Большак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образова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851" w:top="1134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03:00Z</dcterms:created>
  <dc:creator>Панова О.В.</dc:creator>
  <dc:description/>
  <dc:language>en-US</dc:language>
  <cp:lastModifiedBy>ПК</cp:lastModifiedBy>
  <cp:lastPrinted>2019-01-28T11:07:00Z</cp:lastPrinted>
  <dcterms:modified xsi:type="dcterms:W3CDTF">2021-02-18T08:03:00Z</dcterms:modified>
  <cp:revision>2</cp:revision>
  <dc:subject/>
  <dc:title/>
</cp:coreProperties>
</file>